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AXES DESCRIPTI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he checker board corner at which the blocks are placed is the origin of the world coordinate system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he checker board is in XY plane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he plane where the sides of only the blue and red pieces coincide with X axis (one boundary of the checker board) is the XZ plane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he plane where the sides of blue, red, green, and yellow pieces coincide with the axis (and is orthogonal to the XZ plane) is the YZ plane.</w:t>
      </w:r>
      <w:r>
        <w:rPr/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SCENE DESCRIPTION:  (Very close but approximate measurements.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1. Checker Board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>Length of each square : 20 m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>Number of squares in each direction: 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2. BLUE (there are two rectangular blue pieces; but we are considering them together to form a big square block)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ottom coordinates of the BLUE square block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0, 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64, 0, 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64, 64, 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64, 0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op coordinates of the BLUE square block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0, 1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64, 0, 1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64, 64, 1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64, 1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3. RED (there are two rectangular blue pieces; but we are considering them together to form a big square block)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ottom coordinates of the RED square block, and the TOP coordinates of the BLUE square block are approximately the sam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USE TOP OF BLUE INSTEAD OF BOTTOM OF RED FOR MORE ACCURATE MEASUREMENT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op coordinates of the RED square block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0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64, 0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64, 64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64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4. CENTER GREEN BLOCK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ottom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16, 16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48, 16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48, 48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16, 48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op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16, 16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48, 16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48, 48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16, 48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5. CORNER GREEN BLOCK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ottom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48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48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80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80, 29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op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48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48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80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80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6. YELLOW BLOCK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Bottom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48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48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80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80, 48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 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Top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48, 67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48, 67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32, 80, 67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(0, 80, 67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25:00Z</dcterms:created>
  <dc:creator> </dc:creator>
  <dc:description/>
  <dc:language>en-US</dc:language>
  <cp:lastModifiedBy> </cp:lastModifiedBy>
  <dcterms:modified xsi:type="dcterms:W3CDTF">2008-10-21T23:25:00Z</dcterms:modified>
  <cp:revision>2</cp:revision>
  <dc:subject/>
  <dc:title/>
</cp:coreProperties>
</file>